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zung des Atari SLM 804 Laserdruckers unter PC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dafr einen ST mit 2 oder 4 Megabyt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 Sie im PCS_INST.PRG den Laser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as nach Ihren Wnschen konfigurierte PC-SPEE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n Ordner mit folgen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B630.PRG mit d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Fontdateien und SDUMP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nun PC_SPEED.PR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die bekannten Installationsmeldungen von DIAB630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DUMP.PR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n auf LPT1: den Laserdrucker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ildschirmhardcopy kann ber die bliche SHIFT + PR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entronics Schnittstelle kann ber LPT2: angesp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nicht funktionieren, kann dies folgende Ursache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serdruckertreiber wurden schon einmal installiert und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rneuter Installation eine Fehlermeldun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serdruckerdateien fehlen oder sind unvollstndig,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 beim Start Fehlermel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PC-SPEED als Accessory benutzen, kann der Lase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einer anderen Speicherkonfiguration nicht unterst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