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ST-Maus unter DOS benutz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en Menpunkt Tastatur/Maus, er stell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Option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(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-Maus erscheint unter DOS als Microsoft kompatible M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it ihr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reiber, welcher bei vielen DOS Programmen mit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Es gibt Maustreiber, welche nur Mouse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 Muse untersttzen. Diese Maustreiber drf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!!!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o ein Maustreiber MSMOUSE.COM heit, kann es sei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ur MouseSystems kompati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S232 Schnittstelle wird in diesem Modus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232 (COM1),Maus (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S232 Schnittstelle bis ca.9600 Bd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benutzen (CO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Ihr DF Programm (Procom, TELIX etc.) COM1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ntransfer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serielle PC-Maus an den ST anzu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COM2 wird eine serielle microsoft-kompatible Maus e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nicht alle Maustreiber automatisch eine Mau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2 erkennen. Beim GMOUSE.COM Mautreiber mssen Sie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Option 2 eingeben: GMOUSE 2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wird durch die ST-Maus das Drcken der Cursor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uliert. Aus cursorgesteuerten Progra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ras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programme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VGA Grafik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Drcken beider Maustast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schnitt vertikal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T_MAU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nur unter TOS einsetzba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serielle und Microsoft-kompatible Maus besi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auch unter TOS benutzen. Starten Sie dazu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_MOUSE.PRG Treiber. Nach einigen Mausbewegungen setzt s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zeiger in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Bei einigen hardwarenahen Programmen kann es vor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Maus nicht korrekt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Atarimaus und die PC-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parallel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